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9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Febrero 22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Febrero 22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6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"/>
        <w:gridCol w:w="555"/>
        <w:gridCol w:w="9"/>
        <w:gridCol w:w="2670"/>
        <w:gridCol w:w="9"/>
        <w:gridCol w:w="6295"/>
        <w:gridCol w:w="3"/>
        <w:gridCol w:w="1256"/>
        <w:gridCol w:w="9"/>
        <w:gridCol w:w="1710"/>
        <w:gridCol w:w="19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77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esupuesto inversión de capital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uál es el pedido desde Lengua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erminar el pedido de inversión, dar  la última revisada para aprobar todo lo escri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nocer que se pide desde PE y bajo qué presupuesto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Lista de útiles escolares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 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Revisar  las lista de útiles actualizadas por grado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5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Mondays for Professional Development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>¿Cómo organizar las nuevas fechas de desarrollo profesional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>Revisar las fechas de los lunes que tenemos para organizar equitativamente por áreas éstos días de capacitación en la Sec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min.</w:t>
            </w:r>
          </w:p>
        </w:tc>
      </w:tr>
      <w:tr>
        <w:trPr>
          <w:trHeight w:val="7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Taller de Padres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>¿Qué aprendizajes se tienen de esta serie de talleres por Grado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 xml:space="preserve">Retroalimentar sobre los talleres en sí, conocer cuáles son las inquietudes de los padres según el grado al que pertenecen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Pi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min</w:t>
            </w:r>
          </w:p>
        </w:tc>
      </w:tr>
      <w:tr>
        <w:trPr>
          <w:trHeight w:val="91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0 th day of school celebration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>¿Cuál va a hacer la agenda del día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 xml:space="preserve">Compartir la estructura del día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ha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</w:tc>
      </w:tr>
      <w:tr>
        <w:trPr>
          <w:trHeight w:val="8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Compas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>¿Qué se compartió en la reunión del SLT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>Compartir que se habló en esta reunión y la retroalimentación que se dio de las diferentes secciones. Decidir cuándo citaríamos a la representante de Compass, y cuál sería la mejor dinámica solo coordinadores, todo el equipo etc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 xml:space="preserve">Solicitudes del rector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SV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0min.</w:t>
            </w:r>
          </w:p>
        </w:tc>
      </w:tr>
      <w:tr>
        <w:trPr>
          <w:trHeight w:val="73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Plan Aseo Cafeteria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8. Baños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>¿Qué hace la Preprimaria frente a las normas de aseo en la cafeterí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>¿Qué estrategia se puede desarrollar para evitar las diferentes situaciones en los baños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>Realizar una lista de cosas que realizamos para favorecer la conciencia de ser limpio con el espacio que compartim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>Retomar posibles estrategias que ya no aplicamos y funcionaron en su mo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>Establecer un compromiso de trabajo y cumplimiento a través de nuevos acuerdos entre todos. (trabajar por grado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  <w:t>Desarrollar un plan de acción frente al mal uso en ocasiones de los baños de los niños de kínder y primero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5mi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15min.</w:t>
            </w:r>
          </w:p>
        </w:tc>
      </w:tr>
      <w:tr>
        <w:trPr>
          <w:trHeight w:val="225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iObservation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¿Cuáles serían las días de observación?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nformar al equipo que va a tener lugar la observación formal de una clase. Por lo tanto los profesores deberán escoger dando al menos dos opciones de día, periodo, clase etc  para esa observación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CO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SV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70" w:hanging="0"/>
              <w:rPr/>
            </w:pPr>
            <w:r>
              <w:rPr>
                <w:rFonts w:eastAsia="Arial" w:cs="Arial" w:ascii="Arial" w:hAnsi="Arial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7min.</w:t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Manejo de continuos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apacitación a docentes sobre diferenciación del manejo de lo que es un continuo  y lo que son estrategias de seguimiento disciplinario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ocialización de las estrategias que cada grado está utilizand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areas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olver a socializar con los padres del análisis posterior al taller de psicología en lo referente a la frecuencia y fechas de entrega de las tareas, así como el tema de la tarea de acuerdo al salón (diferenciación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utas de elaboración de tareas (cómo, apoyo en casa, hasta dónde llegar)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imero y Kinder pensarán en re-estructurar las rotaciones de su Orientation Day/Academic Parents Day para incluir los temas discutidos en cuanto al manejo de las tare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eeks for report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w duty for new adventure playgroun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r. Seuss birthday at Colegio Bolivar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 xml:space="preserve">Janeth Biblioteca: el deputy head solicitará a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30:00Z</dcterms:created>
  <dc:creator>CAC</dc:creator>
  <dc:description/>
  <cp:keywords/>
  <dc:language>en-US</dc:language>
  <cp:lastModifiedBy>Portatil CCB</cp:lastModifiedBy>
  <dcterms:modified xsi:type="dcterms:W3CDTF">2013-02-22T20:56:00Z</dcterms:modified>
  <cp:revision>13</cp:revision>
  <dc:subject/>
  <dc:title>COLEGIO ANGLO COLOMBIANO</dc:title>
</cp:coreProperties>
</file>